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нотация к рабочей программе дисциплины «История» (10-11 классы)</w:t>
      </w:r>
    </w:p>
    <w:p>
      <w:pPr>
        <w:pStyle w:val="Normal"/>
        <w:tabs>
          <w:tab w:val="clear" w:pos="708"/>
          <w:tab w:val="left" w:pos="-1260" w:leader="none"/>
        </w:tabs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сто дисциплины в структуре основной образовательной программы, в модульной структуре ООП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История» включена в инвариантную часть учебного плана образовательной области «Обществознание» ООП. К исходным требованиям, необходимым для изучения дисциплины «История», относятся знания, умения и виды деятельности, сформированные в процессе изучения предмета «История» в основной общеобразовательной школе.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История» является самостоятельной дисциплиной, изучаемой на базовом уровне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зучения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зучение истории на ступени среднего (полного) общего образования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 социальных установок, идеологических доктрин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и навыками поиска, систематизации и комплексного анализа исторической информ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695"/>
        <w:gridCol w:w="6230"/>
      </w:tblGrid>
      <w:tr>
        <w:trPr>
          <w:trHeight w:val="50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дисциплины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здел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еняющийся облик мира: опыт осмысления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Этапы развития исторического знания. Закономерности и случайности в жизни народов. Проблемы периодизации всемирной истори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чество на заре своей истории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У истоков рода человеческого. Неолитическая революция. Деспотии Востока. Расширение ареала цивилизации. Города-государства Греции и Италии. Борьба за господство над Средиземноморьем. Возвышение Рима. Изменение условий развития народов Евразии. Закат Римской импер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Европа и Азия в средние века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Мир эпохи средневековья. Экспансия ислама. Период раннего феодализма в Западной и Центральной Европе. Византия и Восточная Европа в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вв.. Западная Европа в </w:t>
            </w: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III</w:t>
            </w:r>
            <w:r>
              <w:rPr>
                <w:sz w:val="24"/>
                <w:szCs w:val="24"/>
              </w:rPr>
              <w:t xml:space="preserve"> вв. Инквизиция и крестовые походы. Общественно-политическое развитие государств Европы. Государства Азии в период европейского средневековья. Международные отношения и войны Средневековья. Духовная жизнь европейского Средневековья. Новое время: эпоха перемен. Великие географические открытия. Завоевание Америки. Западная Европа: социально-экономические и духовные факторы модернизации. Эпоха Реформации. Абсолютизм, религиозные войны и новая система международных отношений в Европе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Новое время: эпоха европейского господства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е буржуазные революции. Эпоха Просвещения и просвещенный абсолютизм. Война за независимость в Северной Америке. Великая Французская революция и ее последствия для Европы. Промышленный переворот в Англии и его последствия. Европа: противоречия промышленной эпохи. Идейно-политическое развитие стран Западной Европы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. Наука и искусство. Страны континентальной Европы в период промышленного переворота. Страны Западного полушария в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. Мир Востока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.: наступление колониальной системы.  Колониализм и кризис «традиционного общества» в странах Востока. Эволюция системы международных отношений в Новое врем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историю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и исторический процесс. История и познание истории. Россия во всемирной истории. Особенности российской истор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ерусское государство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ые славяне и их соседи. Особенности российского Средневековья: дискуссионные проблемы. Образование Древнерусского государства: современные дискуссии. Организация власти: князь, дружина, вече. Русь удельная: формирование различных социально-политических моделей развития древнерусского общества и государства. У истоков древнерусского крестьянства. Древнерусские города. Язычество и христианство в Древней Руси. Ордынское владычество на Руси: дискуссионные проблемы. Древняя Русь в системе международных отношений. Особенности процесса объединения русских земель. Русь и Литва: эволюция взаимоотношений. Культура Древней Руси. Повседневная жизнь и представления о природе и  обществе в Древней Рус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ое государство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 Московского государства во второй половине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– начале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в.. Власть и общество при Иване Грозном. Московское государство в системе международных отношений. Смута: истоки, этапы, последствия. Особенности перехода России к Новому времен. Социально-экономическое развитие России в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. Феномен российского самодержавия. Особенности социальных движений в России в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. Культура России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в.. Повседневная жизнь и общественные идеалы допетровского времени (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в.). Россия и Запад в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.: проблема взаимовлия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империя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ская модернизация России: вектор развития, итоги, последствия. Социально-экономическое развитие России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.. Власть и общество в 1725 – 1800 гг.. Социальные движения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.в.: истоки, сущность, последствия. Россия – великая европейская держава. Культура России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. Европейские идеалы и повседневная жизнь сословий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.. Начало становления индустриального общества России. Социально-экономическое развитие и особенности промышленного переворота. Российские реформы в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.: причины, цели, противоречия. Российская власть и общество в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.: поиск оптимальной модели общественного развития. Церковь, общество, государство России в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в.. Национальный вопрос и национальная политика. Россия – великая мировая держава. Культура России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. Духовные идеалы и повседневная жизнь сословий в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Мир в индустриальную эпоху: конец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- середина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корение развития науки и революция в естествознании. НТП и новый этап индустриального развития. Модернизация в странах Европы, США и Японии. Обострение противоречий мирового развития в начал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. Завершение колониального раздела мира. Колониальные империи. Пути развития стран Азии, Африки и Латинской Америки. Державное соперничество и Первая мировая война. Социальные отношения и рабочее движение. Марксизм, ревизионизм и социал-демократия. Реформы и революции в общественно-политическом развитии. Эволюции либеральной демократии. Фашизм в Италии и Германии. Тоталитаризм как феномен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. Проблемы войны и мира в 1920-е гг. Милитаризм и пацифизм. Ослабление колониальных империй в межвоенные годы. На путях ко Второй мировой войне. От европейской войны к мировой войне. Антигитлеровская коалиция и ее победа во Второй мировой войне. Духовная жизнь и развитие мировой культуры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Человечество на рубеже новой эры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перемены в развитых странах. Миграция населения и межэтнические отношения во второй половин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- начале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. Начало «холодной войны» и становление двухполюсного мира. Международные конфликты конца 1940-1970 гг. От разрядки к завершению «холодной войны». Страны Западной Европы и США в первые послевоенные десятилетия. Кризис «общества благоденствия». Неоконсервативная революция 1980-х гг. Страны Запада на рубеж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в. Интеграция в Европе и Северной Америке. Восточная Европа во второй половин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. Демократические революции в Восточной Европе. Государства СНГ в мировом сообществе. Освобождение от колониализма и выбор пути развития Китай и китайская модель развития. Япония и новые индустриальные страны. Развивающиеся страны Азии и Африки. Латинская Америка во второй половин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– начале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. Духовная жизнь после Второй мировой войны. Мировая цивилизация: новые проблемы на рубеже тысячелетий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реформой и революцией. Россия в 1894-1916 гг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Россия в мировой экономике и политике начала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. Революция 1905-1907 гг. Столыпинские реформы: замыслы и результаты. Российское общество в начал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>. Культура Серебряного век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Россия в вихре революции и Гражданской войны. 1917-1920 гг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Свержение монархии. Двоевластие (февраль - июль 1917 г.). Революция перед выбором: демократия или диктатура (июль - октябрь 1917 г.). Октябрь 1917 г. Гражданская войн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Политическая борьба и поиски модели развития. 1921-1929 гг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Новая экономическая политика. Политическое развитие в 1920-е гг. Международное положение и внешняя политика в 1920-е гг. Духовная и повседневная жизнь в послереволюционные годы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Индустриальная модернизация СССР. 1929-1940 гг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Формирование мобилизационной политической системы. Коллективизация сельского хозяйства и форсированная индустриализация страны. Человек и коллектив, культура и власть в предвоенное десятилетие. Внешние вызовы и изменения международной политики СССР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Великая Отечественная война. 1941-1945 гг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ронтах Великой Отечественной войны. Советский тыл в годы войны. Оккупационный режим и борьба в тылу врага. Человек на войне. Культура в годы Великой Отечественной войны. Внешняя политика СССР в годы войны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СССР после Второй Мировой войны (1945-1953)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становление и развитие экономики СССР в послевоенный период. Политическое развитие СССР в послевоенные годы. Советское общество в первые послевоенные годы.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Реформы Н.С. Хрущева. "Оттепель" (1953-1964)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ие процессы в СССР в 1953-1964 гг. Экономическое развитие СССР в 1953-1964 гг. Внешняя политика СССР в 1953-1964 гг.: от "духа Женевы" к Карибскому кризису. "Оттепель": духовная жизнь, наука и культур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Брежневская эпоха. СССР в 1964-1985 гг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щение Н.С. Хрущева. Политические процессы в СССР в 1964-1985 гг. Советская экономика в 1964-1985 гг. Попытки реформ и отказ от коренных преобразований. СССР в системе международных отношений в середине 60-х-начале 80-х гг. Стратегический паритет. Культура и духовная жизнь в "эпоху развитого социализма"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Перестройка (1985-1991)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политических и экономических реформ в СССР. Межнациональные конфликты и распад СССР. "Новое мышление" в международных отношениях. Духовная жизнь на переломе эпох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Рождение новой России (1991-1999)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Шоковая терапия" и кризис двоевластия. 1991-1993 гг. Новый политический режим. Кризис "олигархического капитализма". Международное положение России в конц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Новый курс России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 Президента В.В. Путина на консолидацию общества. Внутренняя политика в начале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. - восстановление государства. Курс на суверенную демократию. Восстановление позиций России во внешней политике. Российское общество в эпоху перемен.</w:t>
            </w:r>
          </w:p>
        </w:tc>
      </w:tr>
    </w:tbl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образовательные технологии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роцессе изучения дисциплины используются не только традиционные технологии, формы и методы обучения, но и инновационные технологии, активные и интерактивные формы проведения занятий: лекции, семинарские занятия, консультации, самостоятельная и научно-исследовательская работа, лекции с элементами проблемного изложения, тестирование, разбор конкретных ситуаций, ролевая игра, дискуссии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ребования к результатам освоения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результате изучения истории на базовом уровне ученик должен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акты, процессы и явления, характеризующие целостность и системность отечественной и всемирной истор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зацию всемирной и отечественной истор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версии и трактовки важнейших проблем отечественной и всемирной истор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ую обусловленность современных общественных процесс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сторического пути России, ее роль в мировом сообществе;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результаты изучения исторического материала в формах конспекта, реферата, рецензии;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ения своих действий и поступков окружающих с исторически возникшими формами социального пове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ия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щая трудоемкость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6 часов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ормы контроля</w:t>
      </w:r>
    </w:p>
    <w:p>
      <w:pPr>
        <w:pStyle w:val="2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тслеживания динамики усвоения учебного материала запланированы входящий, промежуточный и исходящий контроль в виде тестирования по темам изученного материала. Кроме того, на уроках используются такие виды контроля тестирование, исторический диктант, беседа, самостоятельная работа, решение познавательных заданий, разгадывание кроссвордов.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оставители   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илимов Алексей Владимирович, учитель первой квалификационной категории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0:51:00Z</dcterms:created>
  <dc:creator>1</dc:creator>
  <dc:description/>
  <cp:keywords/>
  <dc:language>en-US</dc:language>
  <cp:lastModifiedBy>1</cp:lastModifiedBy>
  <dcterms:modified xsi:type="dcterms:W3CDTF">2019-10-07T08:54:00Z</dcterms:modified>
  <cp:revision>4</cp:revision>
  <dc:subject/>
  <dc:title/>
</cp:coreProperties>
</file>