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им программам дисциплины «Физическая культура» 10-11 класс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«Физическая культура» включена в инвариантную часть учебного плана образовательной области «Физическая культура» ООП. К исходным требованиям, необходимым для изучения дисциплины «Физическая культура», относятся знания, умения и виды деятельности, сформированные в процессе изучения предмета «Физическая культура» в начальной общеобразовательной школе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«Физическая культура» является самостоятельной дисциплино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«Комплексной программы физического воспитания учащихся 1 – 11 классов». Авторы: доктор педагогических наук В.И. Лях, кандидат педагогических наук А.А. Зданевич. Издательство Москва, «Просвещение» 2008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данной рабочей программы при трёх учебных занятиях в неделю основного общего и среднего образования по физической культуре направлено в первую очередь на выполнение федерального компонента государственного стандарта образования по физической культуре и, соответственно, на выполнение базовой части комплексной программы по физической культур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выполнения обязательного минимума содержания основных содержательных программ, в зависимости от региона его особенностей - климатических, национальных, а также от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ей материальной физкультурно-спортивной базы включается и дифференцированная часть физической культур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рассчитана на условия типовых образовательных учреждений со стандартной базой для занятий физическим воспитанием и стандартным набором спортивного инвентаря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рабочей программы учитывались приём нормативов ГТО, «Президентских состязаний», а так же участие школы в территориальной Спартакиаде по традиционным видам спорта (футбол, баскетбол, волейбол, лёгкая атлетика, «шиповка юных»)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физического воспитания обеспечивается решением следующих задач, направленных на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е здоровья, содействие гармоническому физическому развитию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жизненно важным двигательным умениям и навыкам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двигательных (кондиционных и координационных) способностей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необходимых знаний в области физической культуры и спорта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воспитанию нравственных и волевых качеств, развитие психических процессов и свойств личност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физического воспитания, объединяющая урочные, внеклассные и внешкольные формы занятий физическими упражнениями и спортом, должна создавать максимально благоприятные условия для раскрытия и развития не только физических, но и духовных способностей ребёнка, его самоопределения. В этой связи в основе принципов дальнейшего развития системы физического воспитания в школе должны лежать идеи личностного и деятельного подходов, оптимизации и интенсификации учебно-воспитательного процесс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я задачи физического воспитания, учителю необходимо ориентировать свою деятельность на такие важные компоненты, как воспитание ценностных ориентаций на физическое и духовное совершенствование личности, формирование у учащихся потребностей 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ов к систематическим занятиям физическими упражнениями, воспитание моральных и волевых качеств, формирование гуманистических отношений, приобретение опыта общения. Школьников необходимо учить способам творческого применени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нани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ного материала состоит из двух основных частей: базовой и вариативной (дифференцированной).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, чем бы хотел молодой человек заниматься в будущем. Базовый компонент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тивная (дифференцированная) часть физической культуры обусловлена необходимостью учёта индивидуальных способностей детей, региональных, национальных и местных особенностей работы школ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рабочая программа имеет три раздела, которые описывают содержание форм физической культуры в 5 – 9 и 10 – 11 классах, составляющих целостную систему физического воспитания в общеобразовательной школ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</w:t>
      </w:r>
      <w:r>
        <w:rPr>
          <w:rFonts w:cs="Times New Roman" w:ascii="Times New Roman" w:hAnsi="Times New Roman"/>
          <w:sz w:val="28"/>
          <w:szCs w:val="28"/>
        </w:rPr>
        <w:t>: Шестопалова Елена Ивановна, учитель физической культуры, высшая квалификационная категор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38:00Z</dcterms:created>
  <dc:creator>1</dc:creator>
  <dc:description/>
  <cp:keywords/>
  <dc:language>en-US</dc:language>
  <cp:lastModifiedBy>1</cp:lastModifiedBy>
  <dcterms:modified xsi:type="dcterms:W3CDTF">2019-09-26T11:01:00Z</dcterms:modified>
  <cp:revision>3</cp:revision>
  <dc:subject/>
  <dc:title/>
</cp:coreProperties>
</file>